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№22-л</w:t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АЛЕН-М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исключить юридическое лицо Общество с ограниченной ответственностью «АЛЕН-М» из ЕГРЮЛ (дата внесения соответствующих сведений в ЕГРЮЛ 13.12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3 сентября 2013 года  № Л041-01149-47/00551681, выданной Обществу с ограниченной ответственностью «АЛЕН-М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АЛЕН-М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59:00Z</dcterms:created>
  <dc:creator>User5</dc:creator>
  <dc:description/>
  <cp:keywords/>
  <dc:language>en-US</dc:language>
  <cp:lastModifiedBy>Алла Леонидовна Кузенкова</cp:lastModifiedBy>
  <cp:lastPrinted>2025-01-14T15:58:00Z</cp:lastPrinted>
  <dcterms:modified xsi:type="dcterms:W3CDTF">2025-11-12T10:59:00Z</dcterms:modified>
  <cp:revision>4</cp:revision>
  <dc:subject/>
  <dc:title>  </dc:title>
</cp:coreProperties>
</file>